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spacing w:lineRule="auto" w:line="228"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5 год» </w:t>
      </w:r>
    </w:p>
    <w:p>
      <w:pPr>
        <w:pStyle w:val="ConsTitle"/>
        <w:widowControl/>
        <w:spacing w:lineRule="auto" w:line="228"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spacing w:lineRule="auto" w:line="228"/>
        <w:ind w:right="0"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рограмма управления государственной собственностью Ульяновской области на 2025 год, утверждённая Законом Ульяновской области от 28 ноября 2024 года № 117-ЗО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б утверждении Программы управления государственной собственностью Ульяновской области на 2025 год» </w:t>
      </w:r>
      <w:r>
        <w:rPr>
          <w:rFonts w:cs="PT Astra Serif" w:ascii="PT Astra Serif" w:hAnsi="PT Astra Serif"/>
          <w:b w:val="false"/>
          <w:sz w:val="28"/>
          <w:szCs w:val="28"/>
        </w:rPr>
        <w:t>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едставленным проектом закона предлагается внести изменения                        в раздел 2 и приложение 1 к Программе, в части увеличения размера доходов областного бюджета Ульяновской области в 2025 году с 112908,07 тыс. рублей до 163103,27 тыс. рублей: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 строке 4 «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» планируется увеличение на 50195,26 тыс. рублей от 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запланированных                      56500,0 тыс. рублей, что составит 106695,26 </w:t>
      </w:r>
      <w:r>
        <w:rPr>
          <w:rFonts w:cs="PT Astra Serif" w:ascii="PT Astra Serif" w:hAnsi="PT Astra Serif"/>
          <w:sz w:val="28"/>
          <w:szCs w:val="28"/>
        </w:rPr>
        <w:t>тыс. рублей</w:t>
      </w:r>
      <w:r>
        <w:rPr>
          <w:rFonts w:cs="Arial" w:ascii="PT Astra Serif" w:hAnsi="PT Astra Serif"/>
          <w:sz w:val="28"/>
          <w:szCs w:val="28"/>
          <w:shd w:fill="FFFFFF" w:val="clear"/>
        </w:rPr>
        <w:t>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величение поступлений по данному доходному источнику связаны </w:t>
        <w:br/>
        <w:t>со следующим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2025 год были запланированы поступления в областной бюджет Ульяновской области доходов в виде прибыли, приходящиеся на доли </w:t>
        <w:br/>
        <w:t xml:space="preserve">в уставных (складочных) капиталах хозяйственных товариществ и обществ, </w:t>
        <w:br/>
        <w:t xml:space="preserve">или дивидендов по акциям, принадлежащим Ульяновской области (далее – дивиденды) в размере 56500,0 тыс. рублей. В соответствии с принятыми решениями Советов директоров, нижеперечисленных акционерных обществ, поступления в областной бюджет Ульяновской области в 2025 году составят 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106695,26 </w:t>
      </w:r>
      <w:r>
        <w:rPr>
          <w:rFonts w:cs="PT Astra Serif" w:ascii="PT Astra Serif" w:hAnsi="PT Astra Serif"/>
          <w:sz w:val="28"/>
          <w:szCs w:val="28"/>
        </w:rPr>
        <w:t xml:space="preserve">тыс. рублей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65"/>
        <w:gridCol w:w="1819"/>
        <w:gridCol w:w="1872"/>
        <w:gridCol w:w="2169"/>
      </w:tblGrid>
      <w:tr>
        <w:trPr>
          <w:trHeight w:val="8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</w:rPr>
              <w:t xml:space="preserve"> </w:t>
            </w:r>
            <w:r>
              <w:rPr>
                <w:rFonts w:cs="PT Astra Serif" w:ascii="PT Astra Serif" w:hAnsi="PT Astra Serif"/>
                <w:bCs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Наименование Общества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План на 2025 год, руб.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Размер чистой прибыли 2024 год, руб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</w:rPr>
              <w:t>Поступит в бюджет Ульяновской области в 2025, руб.</w:t>
            </w:r>
          </w:p>
        </w:tc>
      </w:tr>
      <w:tr>
        <w:trPr>
          <w:trHeight w:val="3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О «Нектар»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 000,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 0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 084,0</w:t>
            </w:r>
          </w:p>
        </w:tc>
      </w:tr>
      <w:tr>
        <w:trPr>
          <w:trHeight w:val="81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О «Новомалыклинский агротехснаб»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 000 000,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</w:rPr>
              <w:t>11 986 0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  <w:lang w:eastAsia="en-US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</w:rPr>
              <w:t>5 993 264,25</w:t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О «Областная типография «Печатный двор»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 000,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75 0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7 500,0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О «Тепличное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 000 0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5 247 904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7 505 964,92</w:t>
            </w:r>
          </w:p>
        </w:tc>
      </w:tr>
      <w:tr>
        <w:trPr>
          <w:trHeight w:val="6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О «Гостиница Октябрьская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Cs/>
                <w:lang w:eastAsia="en-US"/>
              </w:rPr>
            </w:pPr>
            <w:r>
              <w:rPr>
                <w:rFonts w:eastAsia="Calibri" w:cs="PT Astra Serif" w:ascii="PT Astra Serif" w:hAnsi="PT Astra Serif"/>
                <w:bCs/>
              </w:rPr>
              <w:t>2 387 0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bCs/>
                <w:lang w:eastAsia="en-US"/>
              </w:rPr>
            </w:pPr>
            <w:r>
              <w:rPr>
                <w:rFonts w:eastAsia="Calibri" w:cs="PT Astra Serif" w:ascii="PT Astra Serif" w:hAnsi="PT Astra Serif"/>
                <w:bCs/>
              </w:rPr>
              <w:t>1 202 561,79</w:t>
            </w:r>
          </w:p>
        </w:tc>
      </w:tr>
      <w:tr>
        <w:trPr>
          <w:trHeight w:val="57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О «Аэропорт Ульяновск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 000 0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</w:rPr>
              <w:t>42 233 0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en-US"/>
              </w:rPr>
            </w:pPr>
            <w:r>
              <w:rPr>
                <w:rFonts w:cs="PT Astra Serif" w:ascii="PT Astra Serif" w:hAnsi="PT Astra Serif"/>
              </w:rPr>
              <w:t>21 117 347,28</w:t>
            </w:r>
          </w:p>
        </w:tc>
      </w:tr>
      <w:tr>
        <w:trPr>
          <w:trHeight w:val="98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О «Портовая особая экономическая зона «Ульяновск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151 0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499 155,68</w:t>
            </w:r>
          </w:p>
        </w:tc>
      </w:tr>
      <w:tr>
        <w:trPr>
          <w:trHeight w:val="5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О «Санаторий Итиль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 0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8 175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1 537,96</w:t>
            </w:r>
          </w:p>
        </w:tc>
      </w:tr>
      <w:tr>
        <w:trPr>
          <w:trHeight w:val="55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О «Сенгилеевское АТП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 00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5 84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5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О «Теренгульское АТП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 0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846,83</w:t>
            </w:r>
          </w:p>
        </w:tc>
      </w:tr>
      <w:tr>
        <w:trPr>
          <w:trHeight w:val="55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О «Радищевское АТП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932 00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428" w:hRule="atLeast"/>
        </w:trPr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ИТОГО: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56 500 000,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  <w:t>106 695 262,71</w:t>
            </w:r>
          </w:p>
        </w:tc>
      </w:tr>
    </w:tbl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чем, настоящим проектом закона предполагается в графе 3 строки 4 цифры «56500,0» заменить цифрами «106695,26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пунктом 1 статьи 15 Закона № 020-ЗО Программа содержит предполагаемые размеры расходов, связанных с управлением объектами областной собственности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</w:rPr>
        <w:t>Представленным проектом закона предлагается внести изменения                       в раздел 2 и приложение 2 к Программе, в части уменьшения размера расходов областного бюджета Ульяновской области в 2025 году с 33200,0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тыс. рублей                до 14200,0 тыс. рублей. В связи с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приведением расходной части Программы в соответствие с государственной программой </w:t>
      </w:r>
      <w:r>
        <w:rPr>
          <w:rFonts w:cs="PT Astra Serif" w:ascii="PT Astra Serif" w:hAnsi="PT Astra Serif"/>
          <w:sz w:val="28"/>
          <w:szCs w:val="28"/>
        </w:rPr>
        <w:t xml:space="preserve">Ульяновской области «Формирование благоприятного инвестиционного климата в Ульяновской области», утверждённой постановлением Правительства Ульяновской области                            </w:t>
      </w:r>
      <w:r>
        <w:rPr>
          <w:rFonts w:cs="PT Astra Serif" w:ascii="PT Astra Serif" w:hAnsi="PT Astra Serif"/>
          <w:spacing w:val="-4"/>
          <w:sz w:val="28"/>
          <w:szCs w:val="28"/>
        </w:rPr>
        <w:t>от 30.11.2023 № 32/640-П «Об утверждении государственной программы Ульяновской области «Формирование благоприятного инвестиционного климата в Ульяновской области» (в редакции от 01.07.2025 № 15/344-П) (далее – Государственная программа)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и областным бюджетом Ульяновской области                       на 2025 год, а именно: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графе 3 строки 5 цифры «32000,0» заменить цифрами «13000,0», что обусловлено следующим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амках направления (подпрограммы) «Формирование и развитие инфраструктуры зон развития Ульяновской области», в рамках комплекса процессных мероприятий «Формирование и развитие инфраструктуры зон развития Ульяновской области» в 2025 году: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ерераспределение финансового обеспечения с мероприятия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spacing w:val="-4"/>
          <w:sz w:val="28"/>
          <w:szCs w:val="28"/>
        </w:rPr>
        <w:t>Приобретение в собственность Ульяновской области дополнительных акций, размещаемых при увеличении уставного капитала Акционерного общества «Корпорация развития Ульяновской области», в целях погашения основного долга по кредиту  на строительство объектов инфраструктуры промышленных зон</w:t>
      </w:r>
      <w:r>
        <w:rPr>
          <w:rFonts w:cs="PT Astra Serif" w:ascii="PT Astra Serif" w:hAnsi="PT Astra Serif"/>
          <w:sz w:val="28"/>
          <w:szCs w:val="28"/>
        </w:rPr>
        <w:t>»                 на финансовое обеспечение мероприятия «</w:t>
      </w:r>
      <w:r>
        <w:rPr>
          <w:rFonts w:cs="Arial" w:ascii="PT Astra Serif" w:hAnsi="PT Astra Serif"/>
          <w:sz w:val="28"/>
          <w:szCs w:val="28"/>
          <w:shd w:fill="FFFFFF" w:val="clear"/>
        </w:rPr>
        <w:t>Предоставление субсидий                     из областного бюджета Ульяновской области организациям, которым                             в соответствии с Законом Ульяновской области от 15 марта 2005 года 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части затрат указанных организаций, в связи с осуществлением мероприятий                     по</w:t>
      </w:r>
      <w:r>
        <w:rPr>
          <w:rFonts w:cs="Arial" w:ascii="PT Astra Serif" w:hAnsi="PT Astra Serif"/>
          <w:color w:val="444444"/>
          <w:sz w:val="28"/>
          <w:szCs w:val="28"/>
          <w:shd w:fill="FFFFFF" w:val="clear"/>
        </w:rPr>
        <w:t xml:space="preserve"> </w:t>
      </w:r>
      <w:r>
        <w:rPr>
          <w:rFonts w:cs="Arial" w:ascii="PT Astra Serif" w:hAnsi="PT Astra Serif"/>
          <w:sz w:val="28"/>
          <w:szCs w:val="28"/>
          <w:shd w:fill="FFFFFF" w:val="clear"/>
        </w:rPr>
        <w:t>формированию и развитию инфраструктуры промышленных зон и функций, определенных постановлением Правительства Ульяновской области                         от 16 августа 2013 года № 367-П «О некоторых вопросах деятельности организации, уполномоченной в сфере формирования и развития инфраструктуры промышленных зон</w:t>
      </w:r>
      <w:r>
        <w:rPr>
          <w:rFonts w:cs="PT Astra Serif" w:ascii="PT Astra Serif" w:hAnsi="PT Astra Serif"/>
          <w:sz w:val="27"/>
          <w:szCs w:val="27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в размере 19000,0 тыс. рублей.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казанные средства будут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аправлены</w:t>
      </w:r>
      <w:r>
        <w:rPr>
          <w:rFonts w:cs="PT Astra Serif" w:ascii="PT Astra Serif" w:hAnsi="PT Astra Serif"/>
          <w:sz w:val="27"/>
          <w:szCs w:val="27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АО «Корпорации развития Ульянов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</w:t>
        <w:br/>
        <w:t>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 (далее – Перечень), содержится в Приложении 3 к Программе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находится </w:t>
        <w:br/>
        <w:t>в казне Ульяновской области, может быть заключён договор безвозмездного пользования без проведения торгов с политическими партия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ставленным проектом закона предлагается в соответствии с пунктом 4 части 1 статьи 17.1 Федерального закона от 26.07.2006 № 135-ФЗ,                                      на основании письменного обращения Регионального отделения в Ульяновской области политической партии «НОВЫЕ ЛЮДИ», с учётом согласования                          с заместителем Губернатора Ульяновской области Коробко А.М., без проведения аукциона предоставить в безвозмездное пользование административное здание общей площадью 254,1 кв. м, с кадастровым номером: 73:24:041901:81, расположенное по адресу: Ульяновская область,                      г. Ульяновск, ул. Гончарова, д. 54, корп. 1 (далее – Объект), с целью осуществления уставной деятельности Регионального отделения в Ульяновской области политической партии «НОВЫЕ ЛЮДИ»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представленным проектом закона предлагается исключить                           из Перечня строку 115 в связи с расторжением с автономной некоммерческой организацией по развитию гражданских инициатив «Центр поддержки» договора безвозмездного пользования нежилыми помещениями, расположенными по адресу: Ульяновская область, Старомайнский район,                с. Татарское Урайкино, ул. Кооперативная, д. 104 (площадь 1320,14 кв. м).</w:t>
      </w:r>
    </w:p>
    <w:p>
      <w:pPr>
        <w:pStyle w:val="Style18"/>
        <w:spacing w:before="0" w:after="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циально-экономическими последствиями принятия настоящего проекта закона является расширение сферы предоставляемых услуг                              и </w:t>
      </w:r>
      <w:r>
        <w:rPr>
          <w:rFonts w:cs="PT Astra Serif" w:ascii="PT Astra Serif" w:hAnsi="PT Astra Serif"/>
          <w:color w:val="2C2D2E"/>
          <w:sz w:val="28"/>
          <w:szCs w:val="28"/>
          <w:shd w:fill="FFFFFF" w:val="clear"/>
        </w:rPr>
        <w:t>приведение доходно-расходной части Программы управления собственностью Ульяновской области на 2025 год в соответствие                                     с государственной программой Ульяновской области и бюджетом Ульяновской области на 2025 год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ут являться:</w:t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издание Министерством имущественных отношений,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градостроительной деятельности и цифрового развития </w:t>
      </w:r>
      <w:r>
        <w:rPr>
          <w:rFonts w:cs="PT Astra Serif" w:ascii="PT Astra Serif" w:hAnsi="PT Astra Serif"/>
          <w:sz w:val="28"/>
          <w:szCs w:val="28"/>
        </w:rPr>
        <w:t xml:space="preserve">Ульяновской области, осуществляющим полномочия собственника имущества, являющегося государственной собственностью Ульяновской области распоряжения «О передаче                                     в безвозмездное пользование недвижимого имущества, расположенного                      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г. Ульяновск, Гончарова, д. 54, корп. 1</w:t>
      </w:r>
      <w:r>
        <w:rPr>
          <w:rFonts w:cs="PT Astra Serif" w:ascii="PT Astra Serif" w:hAnsi="PT Astra Serif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заключение договора безвозмездного пользования указанного Объекта между Министерством имущественных отношений,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градостроительной деятельности и цифрового развития </w:t>
      </w:r>
      <w:r>
        <w:rPr>
          <w:rFonts w:cs="PT Astra Serif" w:ascii="PT Astra Serif" w:hAnsi="PT Astra Serif"/>
          <w:sz w:val="28"/>
          <w:szCs w:val="28"/>
        </w:rPr>
        <w:t>Ульяновской области и Региональным отделением в Ульяновской области политической партии «НОВЫЕ ЛЮДИ»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,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градостроительной деятельности и цифрового развития </w:t>
      </w:r>
      <w:r>
        <w:rPr>
          <w:rFonts w:cs="PT Astra Serif" w:ascii="PT Astra Serif" w:hAnsi="PT Astra Serif"/>
          <w:sz w:val="28"/>
          <w:szCs w:val="28"/>
        </w:rPr>
        <w:t xml:space="preserve">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ом законопроекта является референт отдела имущественных отношений департамента имущественных отношений и корпоративного сопровождения организаций Министерством имущественных отношений,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градостроительной деятельности и цифрового развития </w:t>
      </w:r>
      <w:r>
        <w:rPr>
          <w:rFonts w:cs="PT Astra Serif" w:ascii="PT Astra Serif" w:hAnsi="PT Astra Serif"/>
          <w:sz w:val="28"/>
          <w:szCs w:val="28"/>
        </w:rPr>
        <w:t>Ульяновской области Н.А.Митрофанов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инистр имущественных отношений,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градостроительной деятельности и цифрового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развития Ульяновской области                                                             О.М.Ягфаров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1:16:00Z</dcterms:created>
  <dc:creator>User</dc:creator>
  <dc:description/>
  <cp:keywords/>
  <dc:language>en-US</dc:language>
  <cp:lastModifiedBy>PC201-01</cp:lastModifiedBy>
  <cp:lastPrinted>2025-10-10T15:22:00Z</cp:lastPrinted>
  <dcterms:modified xsi:type="dcterms:W3CDTF">2025-10-10T11:22:00Z</dcterms:modified>
  <cp:revision>18</cp:revision>
  <dc:subject/>
  <dc:title>ПОЯСНИТЕЛЬНАЯ ЗАПИСКА</dc:title>
</cp:coreProperties>
</file>